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omputation from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2">
        <w:r>
          <w:rPr>
            <w:rStyle w:val="InternetLink"/>
          </w:rPr>
          <w:t>http://www.geomag.bgs.ac.uk/gifs/igrf_form.shtml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. Duda 10 April 200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-----------------------------------------------------------------------------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eld Model Results</w:t>
      </w:r>
    </w:p>
    <w:p>
      <w:pPr>
        <w:pStyle w:val="Normal"/>
        <w:rPr/>
      </w:pPr>
      <w:r>
        <w:rPr/>
        <w:t xml:space="preserve">Location </w:t>
        <w:tab/>
        <w:t xml:space="preserve">Latitude </w:t>
        <w:tab/>
        <w:t xml:space="preserve">Longitude </w:t>
        <w:tab/>
        <w:t xml:space="preserve">Altitude </w:t>
        <w:tab/>
        <w:t>Date</w:t>
      </w:r>
    </w:p>
    <w:p>
      <w:pPr>
        <w:pStyle w:val="Normal"/>
        <w:rPr/>
      </w:pPr>
      <w:r>
        <w:rPr/>
        <w:t xml:space="preserve">sw06 </w:t>
        <w:tab/>
        <w:t xml:space="preserve">39 degs 0 mins </w:t>
        <w:tab/>
        <w:t xml:space="preserve">-73 degs 0 mins </w:t>
        <w:tab/>
        <w:t xml:space="preserve">0.00 km </w:t>
        <w:tab/>
        <w:t>2006.5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mponent </w:t>
        <w:tab/>
        <w:t xml:space="preserve">Field Value </w:t>
        <w:tab/>
        <w:t>Secular Variation</w:t>
      </w:r>
    </w:p>
    <w:p>
      <w:pPr>
        <w:pStyle w:val="Normal"/>
        <w:rPr/>
      </w:pPr>
      <w:r>
        <w:rPr/>
        <w:t xml:space="preserve">Declination </w:t>
        <w:tab/>
        <w:t xml:space="preserve">-13.238 degrees </w:t>
        <w:tab/>
        <w:t>1.8 arcmin/year</w:t>
      </w:r>
    </w:p>
    <w:p>
      <w:pPr>
        <w:pStyle w:val="Normal"/>
        <w:rPr/>
      </w:pPr>
      <w:r>
        <w:rPr/>
        <w:t xml:space="preserve">Inclination </w:t>
        <w:tab/>
        <w:t xml:space="preserve">66.093 degrees </w:t>
        <w:tab/>
        <w:t>-5.9 arcmin/year</w:t>
      </w:r>
    </w:p>
    <w:p>
      <w:pPr>
        <w:pStyle w:val="Normal"/>
        <w:rPr/>
      </w:pPr>
      <w:r>
        <w:rPr/>
        <w:t xml:space="preserve">Horizontal Intensity </w:t>
        <w:tab/>
        <w:t xml:space="preserve">21050 nT </w:t>
        <w:tab/>
        <w:t>30.8 nT/year</w:t>
      </w:r>
    </w:p>
    <w:p>
      <w:pPr>
        <w:pStyle w:val="Normal"/>
        <w:rPr/>
      </w:pPr>
      <w:r>
        <w:rPr/>
        <w:t xml:space="preserve">North Component </w:t>
        <w:tab/>
        <w:t xml:space="preserve">20491 nT </w:t>
        <w:tab/>
        <w:t>32.4 nT/year</w:t>
      </w:r>
    </w:p>
    <w:p>
      <w:pPr>
        <w:pStyle w:val="Normal"/>
        <w:rPr/>
      </w:pPr>
      <w:r>
        <w:rPr/>
        <w:t xml:space="preserve">East Component </w:t>
        <w:tab/>
        <w:t xml:space="preserve">-4820 nT </w:t>
        <w:tab/>
        <w:t>3.4 nT/year</w:t>
      </w:r>
    </w:p>
    <w:p>
      <w:pPr>
        <w:pStyle w:val="Normal"/>
        <w:rPr/>
      </w:pPr>
      <w:r>
        <w:rPr/>
        <w:t xml:space="preserve">Vertical Intensity </w:t>
        <w:tab/>
        <w:t xml:space="preserve">47486 nT </w:t>
        <w:tab/>
        <w:t>-150.1 nT/year</w:t>
      </w:r>
    </w:p>
    <w:p>
      <w:pPr>
        <w:pStyle w:val="Normal"/>
        <w:rPr/>
      </w:pPr>
      <w:r>
        <w:rPr/>
        <w:t xml:space="preserve">Total Intensity </w:t>
        <w:tab/>
        <w:t xml:space="preserve">51943 nT </w:t>
        <w:tab/>
        <w:t>-124.7 nT/yea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 to the BGS home page</w:t>
        <w:tab/>
        <w:t>Back to the top of this page</w:t>
        <w:tab/>
        <w:t>Contact the BGS webmaster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Information regarding the copyright of BGS material and the BGS Privacy policy.</w:t>
      </w:r>
    </w:p>
    <w:p>
      <w:pPr>
        <w:pStyle w:val="Normal"/>
        <w:rPr/>
      </w:pPr>
      <w:r>
        <w:rPr/>
        <w:tab/>
        <w:t>BGS is part of the Natural Enviromnment Research Council (NERC)</w:t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imbus Roman No9 L">
    <w:altName w:val="Times New Roman"/>
    <w:charset w:val="00"/>
    <w:family w:val="roman"/>
    <w:pitch w:val="variable"/>
  </w:font>
  <w:font w:name="Bitstream Vera Sans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Nimbus Roman No9 L" w:hAnsi="Nimbus Roman No9 L" w:eastAsia="Bitstream Vera Sans" w:cs="Luxi Sans"/>
      <w:color w:val="auto"/>
      <w:sz w:val="24"/>
      <w:szCs w:val="24"/>
      <w:lang w:val="en-US" w:eastAsia="zxx" w:bidi="zxx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Bitstream Vera Sans" w:hAnsi="Bitstream Vera Sans" w:eastAsia="Luxi Sans" w:cs="Luxi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xi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uxi 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uxi San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eomag.bgs.ac.uk/gifs/igrf_form.s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0T13:27:44Z</dcterms:created>
  <dc:creator/>
  <dc:description/>
  <dc:language>en-US</dc:language>
  <cp:lastModifiedBy/>
  <cp:lastPrinted>2113-01-01T00:00:00Z</cp:lastPrinted>
  <dcterms:modified xsi:type="dcterms:W3CDTF">1601-01-01T04:00:00Z</dcterms:modified>
  <cp:revision>1</cp:revision>
  <dc:subject/>
  <dc:title/>
</cp:coreProperties>
</file>