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425 Jim Lyn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Sal Cast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t     System Upload Time</w:t>
        <w:tab/>
        <w:t xml:space="preserve"> Day</w:t>
        <w:tab/>
        <w:tab/>
        <w:t>NMEA Position</w:t>
        <w:tab/>
        <w:tab/>
        <w:tab/>
        <w:tab/>
        <w:t xml:space="preserve">     Bott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  -------------------- --------- ------------------------------------------- 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aug06a Aug 24 2006 22:56:04 236.95560  41.05377 -71.17583 41 3.226 N 071 10.550 W  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ab/>
        <w:tab/>
        <w:t xml:space="preserve">     .CON Report for DotCon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id for the following cas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aug06a</w:t>
        <w:tab/>
        <w:t>Aug 24 2006 22:56:04</w:t>
        <w:tab/>
        <w:t>C:\TSalWin\data\24Aug06a.h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 Frequency 1, Tempera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1578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14-Feb-06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G : 4.19709160e-003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H : 5.96676290e-004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I : 6.06006691e-006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J : -1.28369432e-006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F0 : 1000.000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Slope : 1.00000000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0.0000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 Frequency 2, Conductiv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1578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29-Dec-04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G : -4.02843467e+000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H : 4.80596498e-001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I : 1.16730529e-003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J : -2.54543400e-005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CTcor : 3.2500e-006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CPcor : -9.57000000e-008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Slope : 1.00000000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0.00000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) Frequency 3, Temperature,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0604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18-May-05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G : 4.72910692e-003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H : 6.97929497e-004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I : 4.75630430e-005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J : 6.04958767e-006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F0 : 1000.000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Slope : 1.00000000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0.0000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) A/D Voltage 0, Fluorometer, Turner 10-Au-00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6763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Oct 2004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ull scale voltage : 5.000000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int concentration : 0.000000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le concentration : 0.000000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2240" w:h="15840"/>
      <w:pgMar w:left="864" w:right="475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425\CTD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4:03:00Z</dcterms:created>
  <dc:creator>administrator</dc:creator>
  <dc:description/>
  <dc:language>en-US</dc:language>
  <cp:lastModifiedBy>administrator</cp:lastModifiedBy>
  <cp:lastPrinted>2006-09-10T04:03:00Z</cp:lastPrinted>
  <dcterms:modified xsi:type="dcterms:W3CDTF">2006-09-10T04:03:00Z</dcterms:modified>
  <cp:revision>2</cp:revision>
  <dc:subject/>
  <dc:title>============================================================================</dc:title>
</cp:coreProperties>
</file>