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100965</wp:posOffset>
                </wp:positionV>
                <wp:extent cx="4141470" cy="554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554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/V ENDEAVOR Telephone Number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tlantic Reg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MARSAT “B”- Phon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est Area 011-874-330-347-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ast Area 011-871-330-347-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INMARSAT “B”- Fax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est Area: 011-874-330-347-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ast Area: 011-871-330-347-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RIDIUM (Motorol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11-881-631-438-2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RIDIUM (Sail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>011-881-621-431-8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ERIZON CELLUL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>1-401-742-2409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1pt;height:436.25pt;mso-wrap-distance-left:9.05pt;mso-wrap-distance-right:9.05pt;mso-wrap-distance-top:0pt;mso-wrap-distance-bottom:0pt;margin-top:7.95pt;mso-position-vertical-relative:text;margin-left:55.95pt;mso-position-horizontal-relative:text">
                <v:fill opacity="0f"/>
                <v:textbox inset="0.0902777777777778in,0.0402777777777778in,0.09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/V ENDEAVOR Telephone Number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tlantic Reg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MARSAT “B”- Phon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West Area 011-874-330-347-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ast Area 011-871-330-347-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INMARSAT “B”- Fax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West Area: 011-874-330-347-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ast Area: 011-871-330-347-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IRIDIUM (Motorol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11-881-631-438-2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IRIDIUM (Sailor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>011-881-621-431-80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ERIZON CELLULAR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>1-401-742-2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23:00Z</dcterms:created>
  <dc:creator>Bridge</dc:creator>
  <dc:description/>
  <dc:language>en-US</dc:language>
  <cp:lastModifiedBy>Bridge</cp:lastModifiedBy>
  <cp:lastPrinted>2005-01-26T15:43:00Z</cp:lastPrinted>
  <dcterms:modified xsi:type="dcterms:W3CDTF">2005-01-26T17:02:00Z</dcterms:modified>
  <cp:revision>1</cp:revision>
  <dc:subject/>
  <dc:title/>
</cp:coreProperties>
</file>