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EN425 Jim Lynch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CTD Cast Summary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st   System Upload Time</w:t>
        <w:tab/>
        <w:t xml:space="preserve"> Day</w:t>
        <w:tab/>
        <w:tab/>
        <w:t>NMEA Position</w:t>
        <w:tab/>
        <w:tab/>
        <w:tab/>
        <w:tab/>
        <w:t xml:space="preserve">     Bott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  --------------------  ---------  ------------------------------------------ 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td01  Sep 05 2006 12:43:16  248.53005  39.12133 -72.77367  39 07.28 N 072 46.42 W   -1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td02  Sep 05 2006 13:31:36  248.56361  39.11017 -72.73883  39 06.61 N 072 44.33 W   -1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.CON Report for DotCon_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lid for the following cas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td01</w:t>
        <w:tab/>
        <w:t>Sep 05 2006 12:43:16</w:t>
        <w:tab/>
        <w:t>C:\sswin\data\ctd01.d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td02</w:t>
        <w:tab/>
        <w:t>Sep 05 2006 13:31:36</w:t>
        <w:tab/>
        <w:t>C:\sswin\data\ctd02.d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) Frequency, Temperat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erial number : 2107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alibrated on : 15-Feb-06 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G : 4.14736994e-003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H : 6.27921854e-004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I : 2.10497476e-005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J : 2.16747105e-006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F0 : 1000.000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Slope : 1.00000000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ffset : 0.0000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) Frequency, Conductiv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erial number : 2469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alibrated on : 08-Mar-06 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G : -1.00877160e+001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H : 1.48118930e+000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I : 4.90729639e-005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J : 7.03207985e-005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CTcor : 3.2500e-006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CPcor : -9.57000000e-008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Slope : 1.00000000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ffset : 0.00000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) Frequency, Pressure, Digiquartz with T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erial number : 80016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alibrated on : 03-Mar-06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C1 : -4.589988e+004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C2 : -1.257540e+000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C3 : 1.319840e-002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D1 : 3.383500e-002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D2 : 0.000000e+000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T1 : 3.008300e+001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T2 : -6.730880e-004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T3 : 3.893580e-006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T4 : 2.333810e-009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T5 :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Slope : 1.00012000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ffset : -0.80000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AD590_M : 1.284520e-002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AD590_B : -8.669590e+000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) Frequency, Temperature,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erial number : 2902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alibrated on : 10-Sep-05 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G : 4.34655874e-003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H : 6.49160875e-004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I : 2.63137534e-005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J : 2.99485706e-006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F0 : 1000.000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Slope : 1.00000000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ffset : 0.0000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) Frequency, Conductivity,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erial number : 0864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alibrated on : 09-Feb-06 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G : -4.13198294e+000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H : 5.94714609e-001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I : -5.60524645e-004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J : 6.38390223e-005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CTcor : 3.2500e-006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CPcor : -9.57000000e-008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Slope : 1.00000000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ffset : 0.00000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) A/D Voltage 0, Transmissometer, Chelsea/Seatech/Wetlab CSt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erial number : 480DR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alibrated on : 08-Mar-05 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M : 19.7790   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B : -1.1828    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Path length : 0.250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) A/D Voltage 1, F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) A/D Voltage 2, Altime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erial number : 1075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alibrated on : 05-Sep-06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cale factor : 14.778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ffset :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) A/D Voltage 3, PAR/Irradiance, Biospherical/Lic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erial number : 4701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alibrated on : 24-Feb-06 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M : 1.00000000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B : 0.00000000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bration constant : 1904761904.7618999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ultiplier : 1.00000000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ffset : -0.79397955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) A/D Voltage 4, Oxygen, SBE 4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erial number : 0372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alibrated on : 02-Feb-06p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Soc : 4.3310e-001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Boc : 0.0000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Voffset : -0.5160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Tcor : 0.001700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Pcor : 1.35e-004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Tau : 0.0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) A/D Voltage 5, Oxygen, SBE 43,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erial number : 0343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alibrated on : 14-Mar-06p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Soc : 3.2590e-001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Boc : 0.0000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Voffset : -0.5296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Tcor : 0.001700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Pcor : 1.35e-004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Tau : 0.0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) A/D Voltage 6, F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) A/D Voltage 7, Fluorometer, Wetlab ECO-AFL/F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erial number : FLRTD-231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alibrated on : 9-Feb-06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Vblank : 0.0760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cale factor : 1.30000000e+001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) Spar Voltage, Unavail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) Spar Voltage, SPAR/Surface Irradi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erial number : 20121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alibrated on : 24-Feb-06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Conversion factor : 1700.14000000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Ratio multiplier : 1.00000000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2"/>
      <w:type w:val="nextPage"/>
      <w:pgSz w:w="12240" w:h="15840"/>
      <w:pgMar w:left="864" w:right="475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N425\CTD\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3:42:00Z</dcterms:created>
  <dc:creator>administrator</dc:creator>
  <dc:description/>
  <dc:language>en-US</dc:language>
  <cp:lastModifiedBy>administrator</cp:lastModifiedBy>
  <cp:lastPrinted>2006-09-10T03:42:00Z</cp:lastPrinted>
  <dcterms:modified xsi:type="dcterms:W3CDTF">2006-09-10T03:42:00Z</dcterms:modified>
  <cp:revision>3</cp:revision>
  <dc:subject/>
  <dc:title>============================================================================</dc:title>
</cp:coreProperties>
</file>